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88  12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9">
                      <wp:simplePos x="0" y="0"/>
                      <wp:positionH relativeFrom="column">
                        <wp:posOffset>2027555</wp:posOffset>
                      </wp:positionH>
                      <wp:positionV relativeFrom="paragraph">
                        <wp:posOffset>517525</wp:posOffset>
                      </wp:positionV>
                      <wp:extent cx="1447800" cy="1367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154">
                                    <a:moveTo>
                                      <a:pt x="679" y="2014"/>
                                    </a:moveTo>
                                    <a:cubicBezTo>
                                      <a:pt x="696" y="2031"/>
                                      <a:pt x="675" y="2085"/>
                                      <a:pt x="694" y="2104"/>
                                    </a:cubicBezTo>
                                    <a:cubicBezTo>
                                      <a:pt x="713" y="2123"/>
                                      <a:pt x="762" y="2133"/>
                                      <a:pt x="792" y="2126"/>
                                    </a:cubicBezTo>
                                    <a:cubicBezTo>
                                      <a:pt x="822" y="2119"/>
                                      <a:pt x="851" y="2075"/>
                                      <a:pt x="874" y="2059"/>
                                    </a:cubicBezTo>
                                    <a:cubicBezTo>
                                      <a:pt x="897" y="2043"/>
                                      <a:pt x="913" y="2073"/>
                                      <a:pt x="927" y="2029"/>
                                    </a:cubicBezTo>
                                    <a:cubicBezTo>
                                      <a:pt x="941" y="1985"/>
                                      <a:pt x="938" y="1882"/>
                                      <a:pt x="957" y="1796"/>
                                    </a:cubicBezTo>
                                    <a:cubicBezTo>
                                      <a:pt x="976" y="1710"/>
                                      <a:pt x="998" y="1605"/>
                                      <a:pt x="1039" y="1511"/>
                                    </a:cubicBezTo>
                                    <a:cubicBezTo>
                                      <a:pt x="1080" y="1417"/>
                                      <a:pt x="1129" y="1341"/>
                                      <a:pt x="1204" y="1234"/>
                                    </a:cubicBezTo>
                                    <a:cubicBezTo>
                                      <a:pt x="1279" y="1127"/>
                                      <a:pt x="1384" y="971"/>
                                      <a:pt x="1489" y="866"/>
                                    </a:cubicBezTo>
                                    <a:cubicBezTo>
                                      <a:pt x="1594" y="761"/>
                                      <a:pt x="1733" y="671"/>
                                      <a:pt x="1834" y="604"/>
                                    </a:cubicBezTo>
                                    <a:cubicBezTo>
                                      <a:pt x="1935" y="537"/>
                                      <a:pt x="2023" y="497"/>
                                      <a:pt x="2097" y="461"/>
                                    </a:cubicBezTo>
                                    <a:cubicBezTo>
                                      <a:pt x="2171" y="425"/>
                                      <a:pt x="2274" y="408"/>
                                      <a:pt x="2277" y="386"/>
                                    </a:cubicBezTo>
                                    <a:cubicBezTo>
                                      <a:pt x="2280" y="364"/>
                                      <a:pt x="2154" y="353"/>
                                      <a:pt x="2112" y="326"/>
                                    </a:cubicBezTo>
                                    <a:cubicBezTo>
                                      <a:pt x="2070" y="299"/>
                                      <a:pt x="2050" y="260"/>
                                      <a:pt x="2022" y="221"/>
                                    </a:cubicBezTo>
                                    <a:cubicBezTo>
                                      <a:pt x="1994" y="182"/>
                                      <a:pt x="1988" y="121"/>
                                      <a:pt x="1947" y="94"/>
                                    </a:cubicBezTo>
                                    <a:cubicBezTo>
                                      <a:pt x="1906" y="67"/>
                                      <a:pt x="1816" y="75"/>
                                      <a:pt x="1774" y="61"/>
                                    </a:cubicBezTo>
                                    <a:cubicBezTo>
                                      <a:pt x="1732" y="47"/>
                                      <a:pt x="1724" y="9"/>
                                      <a:pt x="1692" y="8"/>
                                    </a:cubicBezTo>
                                    <a:cubicBezTo>
                                      <a:pt x="1660" y="7"/>
                                      <a:pt x="1613" y="51"/>
                                      <a:pt x="1579" y="53"/>
                                    </a:cubicBezTo>
                                    <a:cubicBezTo>
                                      <a:pt x="1545" y="55"/>
                                      <a:pt x="1535" y="29"/>
                                      <a:pt x="1489" y="23"/>
                                    </a:cubicBezTo>
                                    <a:cubicBezTo>
                                      <a:pt x="1443" y="17"/>
                                      <a:pt x="1351" y="0"/>
                                      <a:pt x="1302" y="19"/>
                                    </a:cubicBezTo>
                                    <a:cubicBezTo>
                                      <a:pt x="1253" y="38"/>
                                      <a:pt x="1248" y="120"/>
                                      <a:pt x="1197" y="139"/>
                                    </a:cubicBezTo>
                                    <a:cubicBezTo>
                                      <a:pt x="1146" y="158"/>
                                      <a:pt x="1042" y="108"/>
                                      <a:pt x="994" y="131"/>
                                    </a:cubicBezTo>
                                    <a:cubicBezTo>
                                      <a:pt x="946" y="154"/>
                                      <a:pt x="966" y="269"/>
                                      <a:pt x="912" y="274"/>
                                    </a:cubicBezTo>
                                    <a:cubicBezTo>
                                      <a:pt x="858" y="279"/>
                                      <a:pt x="714" y="183"/>
                                      <a:pt x="672" y="161"/>
                                    </a:cubicBezTo>
                                    <a:cubicBezTo>
                                      <a:pt x="630" y="139"/>
                                      <a:pt x="657" y="148"/>
                                      <a:pt x="657" y="139"/>
                                    </a:cubicBezTo>
                                    <a:cubicBezTo>
                                      <a:pt x="657" y="130"/>
                                      <a:pt x="694" y="105"/>
                                      <a:pt x="672" y="109"/>
                                    </a:cubicBezTo>
                                    <a:cubicBezTo>
                                      <a:pt x="650" y="113"/>
                                      <a:pt x="578" y="130"/>
                                      <a:pt x="522" y="161"/>
                                    </a:cubicBezTo>
                                    <a:cubicBezTo>
                                      <a:pt x="466" y="192"/>
                                      <a:pt x="404" y="221"/>
                                      <a:pt x="334" y="296"/>
                                    </a:cubicBezTo>
                                    <a:cubicBezTo>
                                      <a:pt x="264" y="371"/>
                                      <a:pt x="157" y="470"/>
                                      <a:pt x="102" y="611"/>
                                    </a:cubicBezTo>
                                    <a:cubicBezTo>
                                      <a:pt x="47" y="752"/>
                                      <a:pt x="8" y="967"/>
                                      <a:pt x="4" y="1144"/>
                                    </a:cubicBezTo>
                                    <a:cubicBezTo>
                                      <a:pt x="0" y="1321"/>
                                      <a:pt x="52" y="1544"/>
                                      <a:pt x="79" y="1676"/>
                                    </a:cubicBezTo>
                                    <a:cubicBezTo>
                                      <a:pt x="106" y="1808"/>
                                      <a:pt x="148" y="1873"/>
                                      <a:pt x="169" y="1939"/>
                                    </a:cubicBezTo>
                                    <a:cubicBezTo>
                                      <a:pt x="190" y="2005"/>
                                      <a:pt x="193" y="2039"/>
                                      <a:pt x="207" y="2074"/>
                                    </a:cubicBezTo>
                                    <a:cubicBezTo>
                                      <a:pt x="221" y="2109"/>
                                      <a:pt x="232" y="2154"/>
                                      <a:pt x="252" y="2149"/>
                                    </a:cubicBezTo>
                                    <a:cubicBezTo>
                                      <a:pt x="272" y="2144"/>
                                      <a:pt x="296" y="2053"/>
                                      <a:pt x="327" y="2044"/>
                                    </a:cubicBezTo>
                                    <a:cubicBezTo>
                                      <a:pt x="358" y="2035"/>
                                      <a:pt x="395" y="2104"/>
                                      <a:pt x="439" y="2096"/>
                                    </a:cubicBezTo>
                                    <a:cubicBezTo>
                                      <a:pt x="483" y="2088"/>
                                      <a:pt x="549" y="2013"/>
                                      <a:pt x="589" y="1999"/>
                                    </a:cubicBezTo>
                                    <a:cubicBezTo>
                                      <a:pt x="629" y="1985"/>
                                      <a:pt x="653" y="2009"/>
                                      <a:pt x="679" y="2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154" path="m679,2014c696,2031,675,2085,694,2104c713,2123,762,2133,792,2126c822,2119,851,2075,874,2059c897,2043,913,2073,927,2029c941,1985,938,1882,957,1796c976,1710,998,1605,1039,1511c1080,1417,1129,1341,1204,1234c1279,1127,1384,971,1489,866c1594,761,1733,671,1834,604c1935,537,2023,497,2097,461c2171,425,2274,408,2277,386c2280,364,2154,353,2112,326c2070,299,2050,260,2022,221c1994,182,1988,121,1947,94c1906,67,1816,75,1774,61c1732,47,1724,9,1692,8c1660,7,1613,51,1579,53c1545,55,1535,29,1489,23c1443,17,1351,0,1302,19c1253,38,1248,120,1197,139c1146,158,1042,108,994,131c946,154,966,269,912,274c858,279,714,183,672,161c630,139,657,148,657,139c657,130,694,105,672,109c650,113,578,130,522,161c466,192,404,221,334,296c264,371,157,470,102,611c47,752,8,967,4,1144c0,1321,52,1544,79,1676c106,1808,148,1873,169,1939c190,2005,193,2039,207,2074c221,2109,232,2154,252,2149c272,2144,296,2053,327,2044c358,2035,395,2104,439,2096c483,2088,549,2013,589,1999c629,1985,653,2009,679,2014xe" stroked="f" o:allowincell="t" style="position:absolute;margin-left:159.65pt;margin-top:40.75pt;width:113.95pt;height:10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753745</wp:posOffset>
                      </wp:positionV>
                      <wp:extent cx="1106805" cy="1511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2380">
                                    <a:moveTo>
                                      <a:pt x="334" y="2149"/>
                                    </a:moveTo>
                                    <a:cubicBezTo>
                                      <a:pt x="363" y="2155"/>
                                      <a:pt x="380" y="2196"/>
                                      <a:pt x="416" y="2194"/>
                                    </a:cubicBezTo>
                                    <a:cubicBezTo>
                                      <a:pt x="452" y="2192"/>
                                      <a:pt x="514" y="2149"/>
                                      <a:pt x="551" y="2134"/>
                                    </a:cubicBezTo>
                                    <a:cubicBezTo>
                                      <a:pt x="588" y="2119"/>
                                      <a:pt x="609" y="2157"/>
                                      <a:pt x="641" y="2104"/>
                                    </a:cubicBezTo>
                                    <a:cubicBezTo>
                                      <a:pt x="673" y="2051"/>
                                      <a:pt x="692" y="1905"/>
                                      <a:pt x="746" y="1819"/>
                                    </a:cubicBezTo>
                                    <a:cubicBezTo>
                                      <a:pt x="800" y="1733"/>
                                      <a:pt x="885" y="1652"/>
                                      <a:pt x="964" y="1586"/>
                                    </a:cubicBezTo>
                                    <a:cubicBezTo>
                                      <a:pt x="1043" y="1520"/>
                                      <a:pt x="1148" y="1463"/>
                                      <a:pt x="1219" y="1421"/>
                                    </a:cubicBezTo>
                                    <a:cubicBezTo>
                                      <a:pt x="1290" y="1379"/>
                                      <a:pt x="1346" y="1355"/>
                                      <a:pt x="1391" y="1331"/>
                                    </a:cubicBezTo>
                                    <a:cubicBezTo>
                                      <a:pt x="1436" y="1307"/>
                                      <a:pt x="1464" y="1308"/>
                                      <a:pt x="1489" y="1279"/>
                                    </a:cubicBezTo>
                                    <a:cubicBezTo>
                                      <a:pt x="1514" y="1250"/>
                                      <a:pt x="1530" y="1190"/>
                                      <a:pt x="1541" y="1159"/>
                                    </a:cubicBezTo>
                                    <a:cubicBezTo>
                                      <a:pt x="1552" y="1128"/>
                                      <a:pt x="1534" y="1117"/>
                                      <a:pt x="1556" y="1091"/>
                                    </a:cubicBezTo>
                                    <a:cubicBezTo>
                                      <a:pt x="1578" y="1065"/>
                                      <a:pt x="1647" y="1027"/>
                                      <a:pt x="1676" y="1001"/>
                                    </a:cubicBezTo>
                                    <a:cubicBezTo>
                                      <a:pt x="1705" y="975"/>
                                      <a:pt x="1722" y="964"/>
                                      <a:pt x="1729" y="934"/>
                                    </a:cubicBezTo>
                                    <a:cubicBezTo>
                                      <a:pt x="1736" y="904"/>
                                      <a:pt x="1719" y="851"/>
                                      <a:pt x="1721" y="821"/>
                                    </a:cubicBezTo>
                                    <a:cubicBezTo>
                                      <a:pt x="1723" y="791"/>
                                      <a:pt x="1743" y="776"/>
                                      <a:pt x="1739" y="754"/>
                                    </a:cubicBezTo>
                                    <a:cubicBezTo>
                                      <a:pt x="1735" y="732"/>
                                      <a:pt x="1722" y="715"/>
                                      <a:pt x="1694" y="686"/>
                                    </a:cubicBezTo>
                                    <a:cubicBezTo>
                                      <a:pt x="1666" y="657"/>
                                      <a:pt x="1607" y="604"/>
                                      <a:pt x="1574" y="581"/>
                                    </a:cubicBezTo>
                                    <a:cubicBezTo>
                                      <a:pt x="1541" y="558"/>
                                      <a:pt x="1489" y="588"/>
                                      <a:pt x="1499" y="551"/>
                                    </a:cubicBezTo>
                                    <a:cubicBezTo>
                                      <a:pt x="1509" y="514"/>
                                      <a:pt x="1613" y="409"/>
                                      <a:pt x="1634" y="359"/>
                                    </a:cubicBezTo>
                                    <a:cubicBezTo>
                                      <a:pt x="1655" y="309"/>
                                      <a:pt x="1628" y="298"/>
                                      <a:pt x="1627" y="247"/>
                                    </a:cubicBezTo>
                                    <a:cubicBezTo>
                                      <a:pt x="1626" y="196"/>
                                      <a:pt x="1651" y="87"/>
                                      <a:pt x="1627" y="52"/>
                                    </a:cubicBezTo>
                                    <a:cubicBezTo>
                                      <a:pt x="1603" y="17"/>
                                      <a:pt x="1516" y="43"/>
                                      <a:pt x="1484" y="37"/>
                                    </a:cubicBezTo>
                                    <a:cubicBezTo>
                                      <a:pt x="1452" y="31"/>
                                      <a:pt x="1486" y="0"/>
                                      <a:pt x="1432" y="14"/>
                                    </a:cubicBezTo>
                                    <a:cubicBezTo>
                                      <a:pt x="1378" y="28"/>
                                      <a:pt x="1253" y="74"/>
                                      <a:pt x="1162" y="119"/>
                                    </a:cubicBezTo>
                                    <a:cubicBezTo>
                                      <a:pt x="1071" y="164"/>
                                      <a:pt x="969" y="224"/>
                                      <a:pt x="884" y="284"/>
                                    </a:cubicBezTo>
                                    <a:cubicBezTo>
                                      <a:pt x="799" y="344"/>
                                      <a:pt x="727" y="405"/>
                                      <a:pt x="652" y="479"/>
                                    </a:cubicBezTo>
                                    <a:cubicBezTo>
                                      <a:pt x="577" y="553"/>
                                      <a:pt x="506" y="630"/>
                                      <a:pt x="434" y="727"/>
                                    </a:cubicBezTo>
                                    <a:cubicBezTo>
                                      <a:pt x="362" y="824"/>
                                      <a:pt x="276" y="943"/>
                                      <a:pt x="217" y="1064"/>
                                    </a:cubicBezTo>
                                    <a:cubicBezTo>
                                      <a:pt x="158" y="1185"/>
                                      <a:pt x="107" y="1354"/>
                                      <a:pt x="82" y="1454"/>
                                    </a:cubicBezTo>
                                    <a:cubicBezTo>
                                      <a:pt x="57" y="1554"/>
                                      <a:pt x="65" y="1628"/>
                                      <a:pt x="67" y="1664"/>
                                    </a:cubicBezTo>
                                    <a:cubicBezTo>
                                      <a:pt x="69" y="1700"/>
                                      <a:pt x="87" y="1657"/>
                                      <a:pt x="94" y="1669"/>
                                    </a:cubicBezTo>
                                    <a:cubicBezTo>
                                      <a:pt x="101" y="1681"/>
                                      <a:pt x="115" y="1692"/>
                                      <a:pt x="109" y="1736"/>
                                    </a:cubicBezTo>
                                    <a:cubicBezTo>
                                      <a:pt x="103" y="1780"/>
                                      <a:pt x="73" y="1872"/>
                                      <a:pt x="56" y="1931"/>
                                    </a:cubicBezTo>
                                    <a:cubicBezTo>
                                      <a:pt x="39" y="1990"/>
                                      <a:pt x="8" y="2037"/>
                                      <a:pt x="4" y="2089"/>
                                    </a:cubicBezTo>
                                    <a:cubicBezTo>
                                      <a:pt x="0" y="2141"/>
                                      <a:pt x="33" y="2206"/>
                                      <a:pt x="34" y="2246"/>
                                    </a:cubicBezTo>
                                    <a:cubicBezTo>
                                      <a:pt x="35" y="2286"/>
                                      <a:pt x="3" y="2311"/>
                                      <a:pt x="11" y="2329"/>
                                    </a:cubicBezTo>
                                    <a:cubicBezTo>
                                      <a:pt x="19" y="2347"/>
                                      <a:pt x="40" y="2380"/>
                                      <a:pt x="79" y="2351"/>
                                    </a:cubicBezTo>
                                    <a:cubicBezTo>
                                      <a:pt x="118" y="2322"/>
                                      <a:pt x="202" y="2190"/>
                                      <a:pt x="244" y="2156"/>
                                    </a:cubicBezTo>
                                    <a:cubicBezTo>
                                      <a:pt x="286" y="2122"/>
                                      <a:pt x="300" y="2151"/>
                                      <a:pt x="334" y="2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2380" path="m334,2149c363,2155,380,2196,416,2194c452,2192,514,2149,551,2134c588,2119,609,2157,641,2104c673,2051,692,1905,746,1819c800,1733,885,1652,964,1586c1043,1520,1148,1463,1219,1421c1290,1379,1346,1355,1391,1331c1436,1307,1464,1308,1489,1279c1514,1250,1530,1190,1541,1159c1552,1128,1534,1117,1556,1091c1578,1065,1647,1027,1676,1001c1705,975,1722,964,1729,934c1736,904,1719,851,1721,821c1723,791,1743,776,1739,754c1735,732,1722,715,1694,686c1666,657,1607,604,1574,581c1541,558,1489,588,1499,551c1509,514,1613,409,1634,359c1655,309,1628,298,1627,247c1626,196,1651,87,1627,52c1603,17,1516,43,1484,37c1452,31,1486,0,1432,14c1378,28,1253,74,1162,119c1071,164,969,224,884,284c799,344,727,405,652,479c577,553,506,630,434,727c362,824,276,943,217,1064c158,1185,107,1354,82,1454c57,1554,65,1628,67,1664c69,1700,87,1657,94,1669c101,1681,115,1692,109,1736c103,1780,73,1872,56,1931c39,1990,8,2037,4,2089c0,2141,33,2206,34,2246c35,2286,3,2311,11,2329c19,2347,40,2380,79,2351c118,2322,202,2190,244,2156c286,2122,300,2151,334,2149xe" stroked="f" o:allowincell="t" style="position:absolute;margin-left:202.65pt;margin-top:59.35pt;width:87.1pt;height:11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15085</wp:posOffset>
                      </wp:positionV>
                      <wp:extent cx="66675" cy="209550"/>
                      <wp:effectExtent l="5715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0">
                                    <a:moveTo>
                                      <a:pt x="0" y="330"/>
                                    </a:moveTo>
                                    <a:cubicBezTo>
                                      <a:pt x="6" y="298"/>
                                      <a:pt x="19" y="190"/>
                                      <a:pt x="37" y="135"/>
                                    </a:cubicBezTo>
                                    <a:cubicBezTo>
                                      <a:pt x="55" y="80"/>
                                      <a:pt x="91" y="28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0" path="m0,330c6,298,19,190,37,135c55,80,91,28,105,0e" stroked="t" o:allowincell="t" style="position:absolute;margin-left:24.5pt;margin-top:103.55pt;width:5.2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1660</wp:posOffset>
                      </wp:positionV>
                      <wp:extent cx="2419350" cy="1299210"/>
                      <wp:effectExtent l="5080" t="508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2046">
                                    <a:moveTo>
                                      <a:pt x="3810" y="1170"/>
                                    </a:moveTo>
                                    <a:cubicBezTo>
                                      <a:pt x="3768" y="1190"/>
                                      <a:pt x="3711" y="1184"/>
                                      <a:pt x="3555" y="1290"/>
                                    </a:cubicBezTo>
                                    <a:cubicBezTo>
                                      <a:pt x="3399" y="1396"/>
                                      <a:pt x="3087" y="1688"/>
                                      <a:pt x="2873" y="1808"/>
                                    </a:cubicBezTo>
                                    <a:cubicBezTo>
                                      <a:pt x="2659" y="1928"/>
                                      <a:pt x="2479" y="1974"/>
                                      <a:pt x="2273" y="2010"/>
                                    </a:cubicBezTo>
                                    <a:cubicBezTo>
                                      <a:pt x="2067" y="2046"/>
                                      <a:pt x="1834" y="2046"/>
                                      <a:pt x="1635" y="2025"/>
                                    </a:cubicBezTo>
                                    <a:cubicBezTo>
                                      <a:pt x="1436" y="2004"/>
                                      <a:pt x="1233" y="1958"/>
                                      <a:pt x="1080" y="1883"/>
                                    </a:cubicBezTo>
                                    <a:cubicBezTo>
                                      <a:pt x="927" y="1808"/>
                                      <a:pt x="795" y="1689"/>
                                      <a:pt x="720" y="1575"/>
                                    </a:cubicBezTo>
                                    <a:cubicBezTo>
                                      <a:pt x="645" y="1461"/>
                                      <a:pt x="630" y="1356"/>
                                      <a:pt x="630" y="1200"/>
                                    </a:cubicBezTo>
                                    <a:cubicBezTo>
                                      <a:pt x="630" y="1044"/>
                                      <a:pt x="726" y="795"/>
                                      <a:pt x="720" y="638"/>
                                    </a:cubicBezTo>
                                    <a:cubicBezTo>
                                      <a:pt x="714" y="481"/>
                                      <a:pt x="657" y="349"/>
                                      <a:pt x="593" y="255"/>
                                    </a:cubicBezTo>
                                    <a:cubicBezTo>
                                      <a:pt x="529" y="161"/>
                                      <a:pt x="437" y="117"/>
                                      <a:pt x="338" y="75"/>
                                    </a:cubicBezTo>
                                    <a:cubicBezTo>
                                      <a:pt x="239" y="33"/>
                                      <a:pt x="7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0,2046" path="m3810,1170c3768,1190,3711,1184,3555,1290c3399,1396,3087,1688,2873,1808c2659,1928,2479,1974,2273,2010c2067,2046,1834,2046,1635,2025c1436,2004,1233,1958,1080,1883c927,1808,795,1689,720,1575c645,1461,630,1356,630,1200c630,1044,726,795,720,638c714,481,657,349,593,255c529,161,437,117,338,75c239,33,70,16,0,0e" stroked="t" o:allowincell="t" style="position:absolute;margin-left:99.1pt;margin-top:45.8pt;width:190.45pt;height:10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44245</wp:posOffset>
                      </wp:positionV>
                      <wp:extent cx="642620" cy="523240"/>
                      <wp:effectExtent l="5080" t="1905" r="254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824">
                                    <a:moveTo>
                                      <a:pt x="682" y="824"/>
                                    </a:moveTo>
                                    <a:cubicBezTo>
                                      <a:pt x="692" y="791"/>
                                      <a:pt x="696" y="699"/>
                                      <a:pt x="742" y="622"/>
                                    </a:cubicBezTo>
                                    <a:cubicBezTo>
                                      <a:pt x="788" y="545"/>
                                      <a:pt x="916" y="433"/>
                                      <a:pt x="960" y="359"/>
                                    </a:cubicBezTo>
                                    <a:cubicBezTo>
                                      <a:pt x="1004" y="285"/>
                                      <a:pt x="1012" y="234"/>
                                      <a:pt x="1005" y="179"/>
                                    </a:cubicBezTo>
                                    <a:cubicBezTo>
                                      <a:pt x="998" y="124"/>
                                      <a:pt x="971" y="58"/>
                                      <a:pt x="915" y="29"/>
                                    </a:cubicBezTo>
                                    <a:cubicBezTo>
                                      <a:pt x="859" y="0"/>
                                      <a:pt x="766" y="5"/>
                                      <a:pt x="667" y="7"/>
                                    </a:cubicBezTo>
                                    <a:cubicBezTo>
                                      <a:pt x="568" y="9"/>
                                      <a:pt x="433" y="28"/>
                                      <a:pt x="322" y="44"/>
                                    </a:cubicBezTo>
                                    <a:cubicBezTo>
                                      <a:pt x="211" y="60"/>
                                      <a:pt x="67" y="92"/>
                                      <a:pt x="0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824" path="m682,824c692,791,696,699,742,622c788,545,916,433,960,359c1004,285,1012,234,1005,179c998,124,971,58,915,29c859,0,766,5,667,7c568,9,433,28,322,44c211,60,67,92,0,104e" stroked="t" o:allowincell="t" style="position:absolute;margin-left:42.5pt;margin-top:74.35pt;width:50.55pt;height:4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2950</wp:posOffset>
                      </wp:positionV>
                      <wp:extent cx="1000125" cy="1105535"/>
                      <wp:effectExtent l="5715" t="5080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741">
                                    <a:moveTo>
                                      <a:pt x="1575" y="1741"/>
                                    </a:moveTo>
                                    <a:cubicBezTo>
                                      <a:pt x="1544" y="1709"/>
                                      <a:pt x="1441" y="1616"/>
                                      <a:pt x="1387" y="1546"/>
                                    </a:cubicBezTo>
                                    <a:cubicBezTo>
                                      <a:pt x="1333" y="1476"/>
                                      <a:pt x="1279" y="1415"/>
                                      <a:pt x="1252" y="1321"/>
                                    </a:cubicBezTo>
                                    <a:cubicBezTo>
                                      <a:pt x="1225" y="1227"/>
                                      <a:pt x="1207" y="1128"/>
                                      <a:pt x="1222" y="984"/>
                                    </a:cubicBezTo>
                                    <a:cubicBezTo>
                                      <a:pt x="1237" y="840"/>
                                      <a:pt x="1353" y="610"/>
                                      <a:pt x="1342" y="459"/>
                                    </a:cubicBezTo>
                                    <a:cubicBezTo>
                                      <a:pt x="1331" y="308"/>
                                      <a:pt x="1286" y="152"/>
                                      <a:pt x="1155" y="76"/>
                                    </a:cubicBezTo>
                                    <a:cubicBezTo>
                                      <a:pt x="1024" y="0"/>
                                      <a:pt x="747" y="0"/>
                                      <a:pt x="555" y="1"/>
                                    </a:cubicBezTo>
                                    <a:cubicBezTo>
                                      <a:pt x="363" y="2"/>
                                      <a:pt x="116" y="67"/>
                                      <a:pt x="0" y="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741" path="m1575,1741c1544,1709,1441,1616,1387,1546c1333,1476,1279,1415,1252,1321c1225,1227,1207,1128,1222,984c1237,840,1353,610,1342,459c1331,308,1286,152,1155,76c1024,0,747,0,555,1c363,2,116,67,0,84e" stroked="t" o:allowincell="t" style="position:absolute;margin-left:47.75pt;margin-top:58.5pt;width:78.7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92960</wp:posOffset>
                      </wp:positionH>
                      <wp:positionV relativeFrom="paragraph">
                        <wp:posOffset>419735</wp:posOffset>
                      </wp:positionV>
                      <wp:extent cx="904240" cy="866775"/>
                      <wp:effectExtent l="1270" t="5715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1365">
                                    <a:moveTo>
                                      <a:pt x="1424" y="195"/>
                                    </a:moveTo>
                                    <a:cubicBezTo>
                                      <a:pt x="1410" y="204"/>
                                      <a:pt x="1385" y="205"/>
                                      <a:pt x="1341" y="240"/>
                                    </a:cubicBezTo>
                                    <a:cubicBezTo>
                                      <a:pt x="1297" y="275"/>
                                      <a:pt x="1218" y="324"/>
                                      <a:pt x="1161" y="405"/>
                                    </a:cubicBezTo>
                                    <a:cubicBezTo>
                                      <a:pt x="1104" y="486"/>
                                      <a:pt x="1057" y="592"/>
                                      <a:pt x="996" y="728"/>
                                    </a:cubicBezTo>
                                    <a:cubicBezTo>
                                      <a:pt x="935" y="864"/>
                                      <a:pt x="885" y="1118"/>
                                      <a:pt x="794" y="1223"/>
                                    </a:cubicBezTo>
                                    <a:cubicBezTo>
                                      <a:pt x="703" y="1328"/>
                                      <a:pt x="560" y="1365"/>
                                      <a:pt x="449" y="1358"/>
                                    </a:cubicBezTo>
                                    <a:cubicBezTo>
                                      <a:pt x="338" y="1351"/>
                                      <a:pt x="198" y="1274"/>
                                      <a:pt x="126" y="1178"/>
                                    </a:cubicBezTo>
                                    <a:cubicBezTo>
                                      <a:pt x="54" y="1082"/>
                                      <a:pt x="28" y="939"/>
                                      <a:pt x="14" y="780"/>
                                    </a:cubicBezTo>
                                    <a:cubicBezTo>
                                      <a:pt x="0" y="621"/>
                                      <a:pt x="45" y="355"/>
                                      <a:pt x="44" y="225"/>
                                    </a:cubicBezTo>
                                    <a:cubicBezTo>
                                      <a:pt x="43" y="95"/>
                                      <a:pt x="14" y="47"/>
                                      <a:pt x="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1365" path="m1424,195c1410,204,1385,205,1341,240c1297,275,1218,324,1161,405c1104,486,1057,592,996,728c935,864,885,1118,794,1223c703,1328,560,1365,449,1358c338,1351,198,1274,126,1178c54,1082,28,939,14,780c0,621,45,355,44,225c43,95,14,47,6,0e" stroked="t" o:allowincell="t" style="position:absolute;margin-left:164.8pt;margin-top:33.05pt;width:71.1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391160</wp:posOffset>
                      </wp:positionV>
                      <wp:extent cx="2162175" cy="1303020"/>
                      <wp:effectExtent l="5715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13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5" h="2052">
                                    <a:moveTo>
                                      <a:pt x="3405" y="593"/>
                                    </a:moveTo>
                                    <a:cubicBezTo>
                                      <a:pt x="3351" y="632"/>
                                      <a:pt x="3195" y="704"/>
                                      <a:pt x="3083" y="825"/>
                                    </a:cubicBezTo>
                                    <a:cubicBezTo>
                                      <a:pt x="2971" y="946"/>
                                      <a:pt x="2867" y="1135"/>
                                      <a:pt x="2730" y="1320"/>
                                    </a:cubicBezTo>
                                    <a:cubicBezTo>
                                      <a:pt x="2593" y="1505"/>
                                      <a:pt x="2439" y="1818"/>
                                      <a:pt x="2258" y="1935"/>
                                    </a:cubicBezTo>
                                    <a:cubicBezTo>
                                      <a:pt x="2077" y="2052"/>
                                      <a:pt x="1828" y="2035"/>
                                      <a:pt x="1643" y="2025"/>
                                    </a:cubicBezTo>
                                    <a:cubicBezTo>
                                      <a:pt x="1458" y="2015"/>
                                      <a:pt x="1282" y="1969"/>
                                      <a:pt x="1148" y="1875"/>
                                    </a:cubicBezTo>
                                    <a:cubicBezTo>
                                      <a:pt x="1014" y="1781"/>
                                      <a:pt x="894" y="1645"/>
                                      <a:pt x="840" y="1463"/>
                                    </a:cubicBezTo>
                                    <a:cubicBezTo>
                                      <a:pt x="786" y="1281"/>
                                      <a:pt x="850" y="964"/>
                                      <a:pt x="825" y="780"/>
                                    </a:cubicBezTo>
                                    <a:cubicBezTo>
                                      <a:pt x="800" y="596"/>
                                      <a:pt x="760" y="469"/>
                                      <a:pt x="690" y="360"/>
                                    </a:cubicBezTo>
                                    <a:cubicBezTo>
                                      <a:pt x="620" y="251"/>
                                      <a:pt x="520" y="188"/>
                                      <a:pt x="405" y="128"/>
                                    </a:cubicBezTo>
                                    <a:cubicBezTo>
                                      <a:pt x="290" y="68"/>
                                      <a:pt x="84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5,2052" path="m3405,593c3351,632,3195,704,3083,825c2971,946,2867,1135,2730,1320c2593,1505,2439,1818,2258,1935c2077,2052,1828,2035,1643,2025c1458,2015,1282,1969,1148,1875c1014,1781,894,1645,840,1463c786,1281,850,964,825,780c800,596,760,469,690,360c620,251,520,188,405,128c290,68,84,27,0,0e" stroked="t" o:allowincell="t" style="position:absolute;margin-left:108.1pt;margin-top:30.8pt;width:170.2pt;height:10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743710</wp:posOffset>
                      </wp:positionV>
                      <wp:extent cx="1257300" cy="3289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518">
                                    <a:moveTo>
                                      <a:pt x="1980" y="0"/>
                                    </a:moveTo>
                                    <a:cubicBezTo>
                                      <a:pt x="1931" y="9"/>
                                      <a:pt x="1827" y="10"/>
                                      <a:pt x="1687" y="53"/>
                                    </a:cubicBezTo>
                                    <a:cubicBezTo>
                                      <a:pt x="1547" y="96"/>
                                      <a:pt x="1339" y="188"/>
                                      <a:pt x="1140" y="255"/>
                                    </a:cubicBezTo>
                                    <a:cubicBezTo>
                                      <a:pt x="941" y="322"/>
                                      <a:pt x="685" y="414"/>
                                      <a:pt x="495" y="458"/>
                                    </a:cubicBezTo>
                                    <a:cubicBezTo>
                                      <a:pt x="305" y="502"/>
                                      <a:pt x="103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518" path="m1980,0c1931,9,1827,10,1687,53c1547,96,1339,188,1140,255c941,322,685,414,495,458c305,502,103,506,0,518e" stroked="t" o:allowincell="t" style="position:absolute;margin-left:203pt;margin-top:137.3pt;width:98.95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ересекавший  территорию области малоподвижный атмосферный фронт поддерживал контрастную погоду. Среднесуточная температура воздуха имела в основном  близкие к климатической норме значения 10-12ºС, что определяло характер погоды от умеренно теплой по восточной половине области до прохладной по западной. Лишь по крайнему юго-западу сутки в среднем оказались на 2ºС теплее обычного (+13º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 интервале 15-20°С. Прошедшей ночью теплее было по востоку области с  температурой не ниже 12-14ºС, в западной части воздух охлаждался до 5-9ºС.  Почти повсеместно отмечался туман при видимости 100-7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ие дожди в зоне фронтального раздела с количеством осадков 1-2 мм и менее прошли в основном в восточных район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верхнем течении Западной Двины отмечался рост уровня воды на  11-28 см за сутки, в нижнем – падение на 4-7 см. На притоках уровень преимущественно падал на 2-8 см в сутки. Температура воды повысилась до 14-1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777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2436761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лажной воздушной массой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0 +15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2 +17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58:00Z</dcterms:created>
  <dc:creator>Отдел агрометобслуживания</dc:creator>
  <dc:description/>
  <cp:keywords/>
  <dc:language>en-US</dc:language>
  <cp:lastModifiedBy>User</cp:lastModifiedBy>
  <cp:lastPrinted>2010-05-12T11:58:00Z</cp:lastPrinted>
  <dcterms:modified xsi:type="dcterms:W3CDTF">2010-05-12T12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